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7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l1"/>
        <w:numPr>
          <w:ilvl w:val="0"/>
          <w:numId w:val="2"/>
        </w:numPr>
        <w:ind w:left="960" w:hanging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szociális szolgáltatások ellátására  Cserszegtomaj Község Önkormányzatával 2015. november 26. napján kötött feladat-ellátás szerződés módosítását, Cserszegtomaj nagyközségi cím használata miatt 2017. április 11.  napjával jóváhagy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96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l1"/>
        <w:numPr>
          <w:ilvl w:val="0"/>
          <w:numId w:val="2"/>
        </w:numPr>
        <w:ind w:left="960" w:hanging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egyidejűleg felhatalmazza a polgármestert a módosító okirat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2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5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7. április 1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6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46:00Z</dcterms:modified>
  <cp:revision>2</cp:revision>
  <dc:subject/>
  <dc:title/>
</cp:coreProperties>
</file>